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6269245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528984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78328507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6585493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30777524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03211246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